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рој: 02/4.01-19-011-1300/20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ањалука, 22.9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а) Извјештаја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.-31.12.2019. године;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б) Годишњег ревизорског извјештаја Главне службе за ревизију јавног сектора Републике Српске за 2020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дбор за ревизију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sr-BA"/>
        </w:rPr>
        <w:t>22.9.2020</w:t>
      </w:r>
      <w:r>
        <w:rPr>
          <w:rFonts w:cs="Cambria" w:ascii="Cambria" w:hAnsi="Cambria"/>
          <w:sz w:val="24"/>
          <w:szCs w:val="24"/>
          <w:lang w:val="ru-RU"/>
        </w:rPr>
        <w:t>. године, на којој је разматрао 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.-31.12.2019. године и Годишњи ревизорски извјештај Главне службе за ревизију јавног сектора Републике Српске за 2020. годин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Сједници су присуствовали: Томица Стојановић, предсједник Одбора, Небојша Вукановић, </w:t>
      </w:r>
      <w:r>
        <w:rPr>
          <w:rFonts w:cs="Cambria" w:ascii="Cambria" w:hAnsi="Cambria"/>
          <w:sz w:val="24"/>
          <w:szCs w:val="24"/>
          <w:lang w:val="sr-BA"/>
        </w:rPr>
        <w:t xml:space="preserve">Момчило Антонић, </w:t>
      </w:r>
      <w:r>
        <w:rPr>
          <w:rFonts w:cs="Cambria" w:ascii="Cambria" w:hAnsi="Cambria"/>
          <w:sz w:val="24"/>
          <w:szCs w:val="24"/>
          <w:lang w:val="ru-RU"/>
        </w:rPr>
        <w:t>Жељка Стојичић, Дражен Врховац и Споменко Стојано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Ристо Марић,  Сенад Брат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 Игор Црнадак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бразложење наведених извјештај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днио је г-дин Јово Радукић, главни ревизор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кон дискусије, чланови Одбора су једногласно заузели став да се наведени извјештаји упућују у даљ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BA" w:eastAsia="sr-Latn-C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sr-Latn-CS"/>
              </w:rPr>
              <w:t>ПРЕДСЈЕДНИК ОДБОРА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BA" w:eastAsia="sr-Latn-C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BA" w:eastAsia="sr-Latn-CS"/>
              </w:rPr>
              <w:t>Томица Стојановић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IgorSekulic</cp:lastModifiedBy>
  <cp:lastPrinted>2020-09-22T10:01:00Z</cp:lastPrinted>
  <dcterms:modified xsi:type="dcterms:W3CDTF">2020-09-22T11:36:00Z</dcterms:modified>
  <cp:revision>553</cp:revision>
  <dc:subject/>
  <dc:title>Датум, 10</dc:title>
</cp:coreProperties>
</file>